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т 11 мая 2022 г. № 561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Брюховецкий район «Охрана окружающей среды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формирование экологической культуры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в муниципальном образовании Брюховец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на 2023-202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  <w:tab w:val="left" w:pos="963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10 января 2002 г. № 7 – ФЗ «Об охране окружающей среды», постановлением Правительства Российской Федерации </w:t>
        <w:br/>
        <w:t xml:space="preserve">от 2 августа 2022 г. № 1370 «О порядке разработки и согласования плана мероприятий, указанных в пункте 1 статьи 16.6, пункте 1 статьи 75.1 и пункте </w:t>
        <w:br/>
        <w:t xml:space="preserve">1 статьи 78.2 Федерального закона «Об охране окружающей среды», субъекта Российской Федерации», Законом Краснодарского края от 2 июля 2004 г. </w:t>
        <w:br/>
        <w:t xml:space="preserve">№ 734-КЗ «Об охране атмосферного воздуха на территории Краснодарского края», постановлениями администрации муниципального образования Брюховецкий район от 2 июня 2014 г. № 522 «Об утверждении перечня муниципальных программ муниципального образования Брюховецкий район», от 27 ноября 2014 г. № 133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рюховецкий район», решением Совета муниципального образования Брюховецкий район </w:t>
        <w:br/>
        <w:t>от 20 февраля 2025 г. № 394 «О внесении изменений в решение Совета муниципального образования Брюховецкий район от 28 ноября 2024 года</w:t>
        <w:br/>
        <w:t xml:space="preserve">№ 374 «О бюджете муниципального образования Брюховецкий район на </w:t>
        <w:br/>
        <w:t>2025 год и на плановый период 2026 и 2027 годов», решением Совета муниципального образования Брюховецкий район от 24 июня 2025 г. № 424</w:t>
        <w:br/>
        <w:t xml:space="preserve">«О внесении изменений в решение Совета муниципального образования Брюховецкий район от 28 ноября 2024 года № 374 «О бюджете муниципального образования Брюховецкий район на 2025 год и на плановый период 2026 и 2027 годов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шением Совета от 27 ноября 2025 г. № 23 </w:t>
        <w:br/>
        <w:t>«О бюджете муниципального образования Брюховецкий район на 2026 год и на плановый период 2027 и 2028 годов»,</w:t>
      </w:r>
      <w:r>
        <w:rPr>
          <w:rFonts w:cs="Times New Roman" w:ascii="Times New Roman" w:hAnsi="Times New Roman"/>
          <w:sz w:val="28"/>
          <w:szCs w:val="28"/>
        </w:rPr>
        <w:t xml:space="preserve"> а также в целях охраны окружающей среды и формирования экологической культуры населения в муниципальном образовании Брюховецкий район п о с т а н о в л я ю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0"/>
          <w:lang w:eastAsia="ru-RU"/>
        </w:rPr>
        <w:t>Внести в постановление администрации муниципального образования Брюховецкий район от 11 мая 2022 г. № 561 «Об утверждении муниципальной программы муниципального образования Брюховецкий район</w:t>
      </w:r>
      <w:r>
        <w:rPr>
          <w:rFonts w:eastAsia="Times New Roman" w:cs="Times New Roman" w:ascii="Times New Roman" w:hAnsi="Times New Roman"/>
          <w:spacing w:val="-6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«Охрана окружающей среды и формирование экологической культуры населения в муниципальном образовании Брюховецкий район на 2023-2027 годы» изменение, изложив приложение в новой редакции (приложение)</w:t>
      </w:r>
      <w:r>
        <w:rPr>
          <w:rFonts w:eastAsia="Times New Roman" w:cs="Times New Roman" w:ascii="Times New Roman" w:hAnsi="Times New Roman"/>
          <w:spacing w:val="-6"/>
          <w:sz w:val="28"/>
          <w:szCs w:val="20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0"/>
          <w:lang w:eastAsia="ru-RU"/>
        </w:rPr>
        <w:t>Контроль за выполнением настоящего постановления возложить на заместителя главы муниципального образования Брюховецкий район</w:t>
        <w:br/>
        <w:t>Самарского Е.Д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 w:eastAsia="ru-RU"/>
        </w:rPr>
        <w:t xml:space="preserve">Постановление вступает в силу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со дня его подписания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                                                                                   С.В. Ганж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 СОГЛАС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юховецкий район от ________________ № 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О внесении изменения в постановление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го образования Брюховецкий район  от 11 мая 2022 г. № 561</w:t>
        <w:br/>
        <w:t xml:space="preserve">«Об утверждении муниципальной программы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разования Брюховецкий район «Охрана окружающей среды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формирование экологической культуры населения в муниципаль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бразовании Брюховецкий район на 2023-2027 годы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внесён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                                                                           Е.Д. Самарский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подготовлен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ом ГО и ЧС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юховецкий район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                                                                                А.В. Дашивец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ель проекта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правление по делам гражданской обороны,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ю чрезвычайных ситуаций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заимодействию с правоохранительными органам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юховецкого района»                                                                           О.Ю. Бурдун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согласован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финансового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правления администрации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образования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рюховецкий район                                                                                 В.Н. Кунник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 СОГЛАС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юховецкий район от ________________ № 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О внесении изменения в постановление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го образования Брюховецкий район  от 11 мая 2022 г. № 561</w:t>
        <w:br/>
        <w:t xml:space="preserve">«Об утверждении муниципальной программы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разования Брюховецкий район «Охрана окружающей среды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формирование экологической культуры населения в муниципаль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бразовании Брюховецкий район на 2023-2027 годы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согласован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управления экономики,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нозирования и потребительской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фе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юховецкий район                                                                                Е.Э. Митлаш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а юридического отдела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юховецкий район                                                                               С.Е. Родачин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                                                                               В.В. Татарин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  <w:fldChar w:fldCharType="begin"/>
    </w:r>
    <w:r>
      <w:rPr>
        <w:sz w:val="28"/>
        <w:szCs w:val="24"/>
        <w:rFonts w:cs="Times New Roman" w:ascii="Times New Roman" w:hAnsi="Times New Roman"/>
      </w:rPr>
      <w:instrText xml:space="preserve"> PAGE </w:instrText>
    </w:r>
    <w:r>
      <w:rPr>
        <w:sz w:val="28"/>
        <w:szCs w:val="24"/>
        <w:rFonts w:cs="Times New Roman" w:ascii="Times New Roman" w:hAnsi="Times New Roman"/>
      </w:rPr>
      <w:fldChar w:fldCharType="separate"/>
    </w:r>
    <w:r>
      <w:rPr>
        <w:sz w:val="28"/>
        <w:szCs w:val="24"/>
        <w:rFonts w:cs="Times New Roman" w:ascii="Times New Roman" w:hAnsi="Times New Roman"/>
      </w:rPr>
      <w:t>4</w:t>
    </w:r>
    <w:r>
      <w:rPr>
        <w:sz w:val="28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HTML">
    <w:name w:val="Акроним HTML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5:04:00Z</dcterms:created>
  <dc:creator>eg-kurochkina</dc:creator>
  <dc:description/>
  <dc:language>en-US</dc:language>
  <cp:lastModifiedBy>Екатерина Э. Митлаш</cp:lastModifiedBy>
  <cp:lastPrinted>2025-08-18T14:53:00Z</cp:lastPrinted>
  <dcterms:modified xsi:type="dcterms:W3CDTF">2025-12-23T05:04:00Z</dcterms:modified>
  <cp:revision>2</cp:revision>
  <dc:subject/>
  <dc:title/>
</cp:coreProperties>
</file>